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8"/>
        </w:rPr>
        <w:t xml:space="preserve">All’USR CAMPANIA </w:t>
      </w:r>
    </w:p>
    <w:p>
      <w:pPr>
        <w:pStyle w:val="Normal"/>
        <w:ind w:left="4248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hyperlink r:id="rId2">
        <w:r>
          <w:rPr>
            <w:rStyle w:val="InternetLink"/>
            <w:b/>
            <w:sz w:val="24"/>
          </w:rPr>
          <w:t>drca@postacert.istruzione.it</w:t>
        </w:r>
      </w:hyperlink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Ufficio Ambito territor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Richiesta autorizzazione cambio di gestione scuola paritaria </w:t>
      </w:r>
    </w:p>
    <w:p>
      <w:pPr>
        <w:pStyle w:val="Normal"/>
        <w:spacing w:lineRule="auto" w:line="360"/>
        <w:ind w:left="993" w:hanging="0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Codice meccanografico……………………………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EC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.PEC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….. il .................................…..C.F. …………………………………………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Sede legale .......................................................................PEC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 il ....................................C.F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BAN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  Ufficio postale...........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 xml:space="preserve">       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autentica dell’atto di cessione con specificazione della decorrenz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 w:val="24"/>
        </w:rPr>
        <w:t>Certificazioni o autocertificazioni ai sensi dell’art.46 d.P.R. 445/00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2.2  Visura cameral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Certificato della competente Prefettura che attesti l’esistenza dell’Ente ed il nominativo del legale rappresentante;</w:t>
      </w:r>
    </w:p>
    <w:p>
      <w:pPr>
        <w:pStyle w:val="Normal"/>
        <w:jc w:val="both"/>
        <w:rPr/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 w:val="false"/>
          <w:sz w:val="24"/>
        </w:rPr>
        <w:t>4.1  Visura camerale;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b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ca@postacert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4-07-21T12:47:00Z</cp:lastPrinted>
  <dcterms:modified xsi:type="dcterms:W3CDTF">2017-07-19T07:04:00Z</dcterms:modified>
  <cp:revision>11</cp:revision>
  <dc:subject/>
  <dc:title>Al Centro Servizi Amministrativi di </dc:title>
</cp:coreProperties>
</file>